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983488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5519470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наступні зміни до бюджету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8.5.2 «Забезпечення фінансування соціальних послуг у сфері соціального захисту відповідно до соціальних замовлень» –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320,0 тис.грн на виконання вказаного заходу. 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SimSun;宋体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10-01T13:39:00Z</dcterms:modified>
  <cp:revision>257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